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5 – DECLARAȚIE PE PROPRIA RĂSPUNDERE a directorului de proiect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ECLARAŢIE,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Subsemnatul/Subsemnata .............................................. declar pe proprie răspundere că  informaţiile conţinute în cererea de finanţare a proiectului cu titlul: 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 xml:space="preserve">propus pentru finanțare din Fondul de Finanțare a Cercetării Științifice Universitare FFCSU UAUIM pentru  anul 2024, sunt corecte şi complete, activităţile descrise în prezenta propunere de proiect se încadrează în domeniul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 xml:space="preserve">de finanțare </w:t>
      </w:r>
      <w:r>
        <w:rPr>
          <w:color w:val="auto"/>
          <w:lang w:val="ro-RO" w:eastAsia="zh-CN"/>
        </w:rPr>
        <w:t xml:space="preserve"> ..................................................................................., iar cheltuielile care se finanțează din proiect sunt cele prevăzute de legislația în vigoare din pachetul de informații.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ata: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le şi  prenumel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Semnătura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5040" cy="922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6" t="-406" r="-406" b="-406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4-08-02T11:06:39Z</dcterms:modified>
  <cp:revision>81</cp:revision>
  <dc:subject/>
  <dc:title/>
</cp:coreProperties>
</file>